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70233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89079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6185599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